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0"/>
        </w:rPr>
      </w:pPr>
      <w:r>
        <w:rPr>
          <w:sz w:val="20"/>
        </w:rPr>
        <w:t>FSF4U</w:t>
      </w:r>
    </w:p>
    <w:p>
      <w:pPr>
        <w:pStyle w:val="Normal"/>
        <w:ind w:left="720" w:hanging="0"/>
        <w:jc w:val="center"/>
        <w:rPr>
          <w:b/>
          <w:b/>
          <w:sz w:val="20"/>
        </w:rPr>
      </w:pPr>
      <w:r>
        <w:rPr>
          <w:b/>
        </w:rPr>
        <w:t>Florence –Deuxième Tableau &amp; Insertion II (p.69 à 94)</w:t>
      </w:r>
    </w:p>
    <w:p>
      <w:pPr>
        <w:pStyle w:val="Normal"/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69 Où ce tableau a-t-il lieu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Qu’est-ce que Antoinette observait par la fenêtr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Quelles attitudes ont Antoinette et Gaston envers leur fill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Quelle décision a Pierre fait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71 Gaston, comment se sent-il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72 Qu’est-ce qui préoccupe Gaston en ce moment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73 Quelle est la raison pour la dispute entre Pierre et Florenc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74 Quelle annonce Florence fait-elle à sa famill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Quelle réaction a Gaston à cette annonc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76 De quels changements fait-il mention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77 Quelle est la priorité de Gaston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78 Qu’est-ce que Florence veut fair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80 Quels regrets a Florenc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Quel reproche fait Florence à sa mèr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81-82 Pourquoi Gaston encourage-t-il Florence à parler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82 Quel genre de mariage est-ce que Florence ne veut pas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84 Quels commentaires a Florence sur la vie de ses parents et de sa famill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85 Quelle description fait Antoinette de Gaston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86 Florence insiste que Pierre a __________________ de son père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87 Où va Pierre pour étudier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88 Quelle leçon est-ce que Gaston a appris de sa conversation avec Florenc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.89 Quels regrets a Gaston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aites un commentaire sur la fin de cette scène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b/>
          <w:sz w:val="20"/>
          <w:u w:val="single"/>
        </w:rPr>
        <w:t>Insertion II</w:t>
      </w:r>
      <w:r>
        <w:rPr>
          <w:b/>
          <w:sz w:val="20"/>
        </w:rPr>
        <w:t>: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.90 Où cette scène a-t-elle lieu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urquoi Florence et Eddy restent-ils silencieux et immobiles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.91 Est-ce que Florence aime son appartement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.92 Montrez que Florence a des regrets d’être venue à l’appartement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.93 Montrez que Eddy manipule Florence.</w:t>
      </w:r>
    </w:p>
    <w:p>
      <w:pPr>
        <w:pStyle w:val="Normal"/>
        <w:numPr>
          <w:ilvl w:val="0"/>
          <w:numId w:val="2"/>
        </w:numPr>
        <w:rPr/>
      </w:pPr>
      <w:r>
        <w:rPr/>
        <w:t>Quel âge a Florence?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Heather Lee</dc:creator>
  <dc:description/>
  <cp:keywords/>
  <dc:language>en-US</dc:language>
  <cp:lastModifiedBy>rubina khan</cp:lastModifiedBy>
  <cp:lastPrinted>2013-03-26T05:51:00Z</cp:lastPrinted>
  <dcterms:modified xsi:type="dcterms:W3CDTF">2013-03-26T10:39:00Z</dcterms:modified>
  <cp:revision>10</cp:revision>
  <dc:subject/>
  <dc:title>Florence –Deuxième Tableau</dc:title>
</cp:coreProperties>
</file>